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jc w:val="center"/>
        <w:rPr>
          <w:b/>
          <w:b/>
        </w:rPr>
      </w:pPr>
      <w:r>
        <w:rPr>
          <w:b/>
        </w:rPr>
        <w:t>MULTIPLE COURTS BAD NEGATIVE</w:t>
      </w:r>
    </w:p>
    <w:p>
      <w:pPr>
        <w:pStyle w:val="Normal"/>
        <w:rPr>
          <w:b/>
          <w:b/>
        </w:rPr>
      </w:pPr>
      <w:r>
        <w:rPr>
          <w:b/>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The world is experiencing a shift from consensual international adjudication towards compulsory adjudication. This occurred concomitantly with an explosion in the number and scope of international adjudicatory fora.</w:t>
            <w:tab/>
          </w:r>
          <w:hyperlink w:anchor="__RefHeading___Toc103031904">
            <w:r>
              <w:rPr>
                <w:rStyle w:val="IndexLink"/>
                <w:lang w:val="en-US" w:eastAsia="en-US"/>
              </w:rPr>
              <w:t>2</w:t>
            </w:r>
          </w:hyperlink>
        </w:p>
        <w:p>
          <w:pPr>
            <w:pStyle w:val="Contents1"/>
            <w:tabs>
              <w:tab w:val="clear" w:pos="720"/>
              <w:tab w:val="right" w:pos="8630" w:leader="dot"/>
            </w:tabs>
            <w:rPr>
              <w:lang w:val="en-US" w:eastAsia="en-US"/>
            </w:rPr>
          </w:pPr>
          <w:r>
            <w:rPr>
              <w:lang w:val="en-US" w:eastAsia="en-US"/>
            </w:rPr>
            <w:t xml:space="preserve">2. The result of this expansive set of international adjudicatory for a results in cluster-litigation which undermines </w:t>
          </w:r>
          <w:r>
            <w:rPr>
              <w:u w:val="single"/>
              <w:lang w:val="en-US" w:eastAsia="en-US"/>
            </w:rPr>
            <w:t>true</w:t>
          </w:r>
          <w:r>
            <w:rPr>
              <w:lang w:val="en-US" w:eastAsia="en-US"/>
            </w:rPr>
            <w:t xml:space="preserve"> international norms, rights, and justice.</w:t>
            <w:tab/>
          </w:r>
          <w:hyperlink w:anchor="__RefHeading___Toc103031905">
            <w:r>
              <w:rPr>
                <w:rStyle w:val="IndexLink"/>
                <w:lang w:val="en-US" w:eastAsia="en-US"/>
              </w:rPr>
              <w:t>3</w:t>
            </w:r>
          </w:hyperlink>
        </w:p>
        <w:p>
          <w:pPr>
            <w:pStyle w:val="Contents1"/>
            <w:tabs>
              <w:tab w:val="clear" w:pos="720"/>
              <w:tab w:val="right" w:pos="8630" w:leader="dot"/>
            </w:tabs>
            <w:rPr>
              <w:lang w:val="en-US" w:eastAsia="en-US"/>
            </w:rPr>
          </w:pPr>
          <w:r>
            <w:rPr>
              <w:lang w:val="en-US" w:eastAsia="en-US"/>
            </w:rPr>
            <w:t>3. Post Cold War Courts are compulsory, especially the ICC.</w:t>
            <w:tab/>
          </w:r>
          <w:hyperlink w:anchor="__RefHeading___Toc103031906">
            <w:r>
              <w:rPr>
                <w:rStyle w:val="IndexLink"/>
                <w:lang w:val="en-US" w:eastAsia="en-US"/>
              </w:rPr>
              <w:t>4</w:t>
            </w:r>
          </w:hyperlink>
        </w:p>
        <w:p>
          <w:pPr>
            <w:pStyle w:val="Contents1"/>
            <w:tabs>
              <w:tab w:val="clear" w:pos="720"/>
              <w:tab w:val="right" w:pos="8630" w:leader="dot"/>
            </w:tabs>
            <w:rPr>
              <w:lang w:val="en-US" w:eastAsia="en-US"/>
            </w:rPr>
          </w:pPr>
          <w:r>
            <w:rPr>
              <w:lang w:val="en-US" w:eastAsia="en-US"/>
            </w:rPr>
            <w:t>4. The IACHR is a prime example of compulsory jurisdiction.</w:t>
            <w:tab/>
          </w:r>
          <w:hyperlink w:anchor="__RefHeading___Toc103031907">
            <w:r>
              <w:rPr>
                <w:rStyle w:val="IndexLink"/>
                <w:lang w:val="en-US" w:eastAsia="en-US"/>
              </w:rPr>
              <w:t>5</w:t>
            </w:r>
          </w:hyperlink>
        </w:p>
        <w:p>
          <w:pPr>
            <w:pStyle w:val="Contents1"/>
            <w:tabs>
              <w:tab w:val="clear" w:pos="720"/>
              <w:tab w:val="right" w:pos="8630" w:leader="dot"/>
            </w:tabs>
            <w:rPr>
              <w:lang w:val="en-US" w:eastAsia="en-US"/>
            </w:rPr>
          </w:pPr>
          <w:r>
            <w:rPr>
              <w:lang w:val="en-US" w:eastAsia="en-US"/>
            </w:rPr>
            <w:t>5. It is the compulsory jurisdiction that anchors the US decision to not be bound by the Court.</w:t>
            <w:tab/>
          </w:r>
          <w:hyperlink w:anchor="__RefHeading___Toc103031908">
            <w:r>
              <w:rPr>
                <w:rStyle w:val="IndexLink"/>
                <w:lang w:val="en-US" w:eastAsia="en-US"/>
              </w:rPr>
              <w:t>7</w:t>
            </w:r>
          </w:hyperlink>
        </w:p>
        <w:p>
          <w:pPr>
            <w:pStyle w:val="Contents1"/>
            <w:tabs>
              <w:tab w:val="clear" w:pos="720"/>
              <w:tab w:val="right" w:pos="8630" w:leader="dot"/>
            </w:tabs>
            <w:rPr>
              <w:lang w:val="en-US" w:eastAsia="en-US"/>
            </w:rPr>
          </w:pPr>
          <w:r>
            <w:rPr>
              <w:lang w:val="en-US" w:eastAsia="en-US"/>
            </w:rPr>
            <w:t>6. LOST is an example of an adjudicatory mechanism that is adopting compulsory jurisdiction and contradictory rulings.</w:t>
            <w:tab/>
          </w:r>
          <w:hyperlink w:anchor="__RefHeading___Toc103031909">
            <w:r>
              <w:rPr>
                <w:rStyle w:val="IndexLink"/>
                <w:lang w:val="en-US" w:eastAsia="en-US"/>
              </w:rPr>
              <w:t>8</w:t>
            </w:r>
          </w:hyperlink>
        </w:p>
        <w:p>
          <w:pPr>
            <w:pStyle w:val="Contents1"/>
            <w:tabs>
              <w:tab w:val="clear" w:pos="720"/>
              <w:tab w:val="right" w:pos="8630" w:leader="dot"/>
            </w:tabs>
            <w:rPr>
              <w:lang w:val="en-US" w:eastAsia="en-US"/>
            </w:rPr>
          </w:pPr>
          <w:r>
            <w:rPr>
              <w:lang w:val="en-US" w:eastAsia="en-US"/>
            </w:rPr>
            <w:t>7. The transition from consensual to compulsory has been incomplete focusing on certain subject-matter jurisdictions and certain parts of the globe making justice inaccessible to everyone.</w:t>
            <w:tab/>
          </w:r>
          <w:hyperlink w:anchor="__RefHeading___Toc103031910">
            <w:r>
              <w:rPr>
                <w:rStyle w:val="IndexLink"/>
                <w:lang w:val="en-US" w:eastAsia="en-US"/>
              </w:rPr>
              <w:t>10</w:t>
            </w:r>
          </w:hyperlink>
        </w:p>
        <w:p>
          <w:pPr>
            <w:pStyle w:val="Contents1"/>
            <w:tabs>
              <w:tab w:val="clear" w:pos="720"/>
              <w:tab w:val="right" w:pos="8630" w:leader="dot"/>
            </w:tabs>
            <w:rPr>
              <w:lang w:val="en-US" w:eastAsia="en-US"/>
            </w:rPr>
          </w:pPr>
          <w:r>
            <w:rPr>
              <w:lang w:val="en-US" w:eastAsia="en-US"/>
            </w:rPr>
            <w:t>8. The combination of compulsory jurisdiction and the increased number of international courts results in overlapping jurisdictions, conflicting rules, and contradictory judgments.</w:t>
            <w:tab/>
          </w:r>
          <w:hyperlink w:anchor="__RefHeading___Toc103031911">
            <w:r>
              <w:rPr>
                <w:rStyle w:val="IndexLink"/>
                <w:lang w:val="en-US" w:eastAsia="en-US"/>
              </w:rPr>
              <w:t>12</w:t>
            </w:r>
          </w:hyperlink>
        </w:p>
        <w:p>
          <w:pPr>
            <w:pStyle w:val="Contents1"/>
            <w:tabs>
              <w:tab w:val="clear" w:pos="720"/>
              <w:tab w:val="right" w:pos="8630" w:leader="dot"/>
            </w:tabs>
            <w:rPr>
              <w:lang w:val="en-US" w:eastAsia="en-US"/>
            </w:rPr>
          </w:pPr>
          <w:r>
            <w:rPr>
              <w:lang w:val="en-US" w:eastAsia="en-US"/>
            </w:rPr>
            <w:t>9. International law is anarchic.</w:t>
            <w:tab/>
          </w:r>
          <w:hyperlink w:anchor="__RefHeading___Toc103031912">
            <w:r>
              <w:rPr>
                <w:rStyle w:val="IndexLink"/>
                <w:lang w:val="en-US" w:eastAsia="en-US"/>
              </w:rPr>
              <w:t>13</w:t>
            </w:r>
          </w:hyperlink>
        </w:p>
        <w:p>
          <w:pPr>
            <w:pStyle w:val="Contents1"/>
            <w:tabs>
              <w:tab w:val="clear" w:pos="720"/>
              <w:tab w:val="right" w:pos="8630" w:leader="dot"/>
            </w:tabs>
            <w:rPr>
              <w:lang w:val="en-US" w:eastAsia="en-US"/>
            </w:rPr>
          </w:pPr>
          <w:r>
            <w:rPr>
              <w:lang w:val="en-US" w:eastAsia="en-US"/>
            </w:rPr>
            <w:t>10. Non-engagement should not be viewed as antithetical to the court but rather as an attempt to avoid problematic intersectionality among courts.</w:t>
            <w:tab/>
          </w:r>
          <w:hyperlink w:anchor="__RefHeading___Toc103031913">
            <w:r>
              <w:rPr>
                <w:rStyle w:val="IndexLink"/>
                <w:lang w:val="en-US" w:eastAsia="en-US"/>
              </w:rPr>
              <w:t>14</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rPr>
          <w:rFonts w:ascii="American Typewriter" w:hAnsi="American Typewriter" w:cs="American Typewriter"/>
          <w:sz w:val="24"/>
        </w:rPr>
      </w:pPr>
      <w:bookmarkStart w:id="0" w:name="__RefHeading___Toc103031904"/>
      <w:r>
        <w:rPr>
          <w:rFonts w:cs="American Typewriter" w:ascii="American Typewriter" w:hAnsi="American Typewriter"/>
          <w:sz w:val="24"/>
        </w:rPr>
        <w:t>1. The world is experiencing a shift from consensual international adjudication towards compulsory adjudication. This occurred concomitantly with an explosion in the number and scope of international adjudicatory fora.</w:t>
      </w:r>
      <w:bookmarkEnd w:id="0"/>
      <w:r>
        <w:rPr>
          <w:rFonts w:cs="American Typewriter" w:ascii="American Typewriter" w:hAnsi="American Typewriter"/>
          <w:sz w:val="24"/>
        </w:rPr>
        <w:t xml:space="preserve"> </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color w:val="FF8000"/>
        </w:rPr>
        <w:t>As a matter of fact,</w:t>
      </w:r>
      <w:r>
        <w:rPr>
          <w:rFonts w:cs="American Typewriter" w:ascii="American Typewriter" w:hAnsi="American Typewriter"/>
        </w:rPr>
        <w:t xml:space="preserve"> the principle of consent is a corollary of the principles of sovereignty and equality of states, which in turn constitute the "basic constitutional doctrine of the law of nations, which governs a community consisting primarily of states having uniform legal personality." Thus, consenting to international adjudication is a simultaneous expression and cession of sovereignty. </w:t>
      </w:r>
      <w:r>
        <w:rPr>
          <w:rFonts w:cs="American Typewriter" w:ascii="American Typewriter" w:hAnsi="American Typewriter"/>
          <w:color w:val="FF8000"/>
          <w:sz w:val="16"/>
        </w:rPr>
        <w:t xml:space="preserve">The meaning and scope of the principle of consent has changed little over the course of the twentieth century, and the Eastern Carelia dictum has become a canon of international law. This principle has rarely, if ever, been challenged or questioned in either legal theory or practice. </w:t>
      </w:r>
      <w:r>
        <w:rPr>
          <w:rFonts w:cs="American Typewriter" w:ascii="American Typewriter" w:hAnsi="American Typewriter"/>
        </w:rPr>
        <w:t xml:space="preserve">However, over the past two decades, theory and practice in relation to the compulsory exercise of international jurisdiction have increasingly grown apart. </w:t>
      </w:r>
      <w:r>
        <w:rPr>
          <w:rFonts w:cs="American Typewriter" w:ascii="American Typewriter" w:hAnsi="American Typewriter"/>
          <w:color w:val="FF8000"/>
          <w:sz w:val="16"/>
        </w:rPr>
        <w:t>While some scholars have taken notice, a systematic analysis of the phenomenon has not yet been attempted, nor has it been considered whether traditional assumptions  [*794]  surrounding international dispute resolution need to be reconsidered. n6</w:t>
      </w:r>
      <w:r>
        <w:rPr>
          <w:rFonts w:cs="American Typewriter" w:ascii="American Typewriter" w:hAnsi="American Typewriter"/>
        </w:rPr>
        <w:t xml:space="preserve"> While in the past decade the proliferation of international courts and tribunals and the general increase in international adjudication have been hailed as some of the most significant changes in international law (and, correspondingly, international relations) of our time, </w:t>
      </w:r>
      <w:r>
        <w:rPr>
          <w:rFonts w:cs="American Typewriter" w:ascii="American Typewriter" w:hAnsi="American Typewriter"/>
          <w:color w:val="FF8000"/>
          <w:sz w:val="16"/>
        </w:rPr>
        <w:t>n7 this Article argues in Part II that</w:t>
      </w:r>
      <w:r>
        <w:rPr>
          <w:rFonts w:cs="American Typewriter" w:ascii="American Typewriter" w:hAnsi="American Typewriter"/>
        </w:rPr>
        <w:t xml:space="preserve"> the real revolution is actually that the overwhelming majority of these fora </w:t>
      </w:r>
      <w:r>
        <w:rPr>
          <w:rFonts w:cs="American Typewriter" w:ascii="American Typewriter" w:hAnsi="American Typewriter"/>
          <w:u w:val="single"/>
        </w:rPr>
        <w:t>exercise compulsory jurisdiction and that litigation is triggered often and in certain contexts solely unilaterally</w:t>
      </w:r>
      <w:r>
        <w:rPr>
          <w:rFonts w:cs="American Typewriter" w:ascii="American Typewriter" w:hAnsi="American Typewriter"/>
        </w:rPr>
        <w:t xml:space="preserve">. Through the end of the twentieth century and the first few years of the twenty-first century, there has been a fundamental shift in the concept and practice of international adjudication from a traditional consensual paradigm, in which express and specific consent is a prerequisite to jurisdiction and adjudication largely takes place with the assent and cooperation of both parties, to a compulsory paradigm, in which consent is largely formulaic either because it is implicit in the ratification of treaties creating certain international organizations endowed  with adjudicative bodies or because it is jurisprudentially bypassed and litigation is often undertaken unilaterally. </w:t>
      </w:r>
      <w:r>
        <w:rPr>
          <w:rFonts w:cs="American Typewriter" w:ascii="American Typewriter" w:hAnsi="American Typewriter"/>
          <w:color w:val="FF8000"/>
          <w:sz w:val="16"/>
        </w:rPr>
        <w:t>It must be stressed that the "shift of paradigm" from consensual to compulsory does not mean that the principle of consent has been extinguished. n9 The principle remains valid, but its significance has been gradually reduced, transforming it into a pale simulacrum of its old self.</w:t>
      </w:r>
      <w:r>
        <w:rPr>
          <w:rFonts w:cs="American Typewriter" w:ascii="American Typewriter" w:hAnsi="American Typewriter"/>
        </w:rPr>
        <w:t xml:space="preserve"> The expression of consent has become so removed in time and substance from the exercise of jurisdiction that one may question whether consent continues to serve a significant function in the international order.  There are currently about </w:t>
      </w:r>
      <w:r>
        <w:rPr>
          <w:rFonts w:cs="American Typewriter" w:ascii="American Typewriter" w:hAnsi="American Typewriter"/>
          <w:u w:val="single"/>
        </w:rPr>
        <w:t>two dozen active international adjudicative fora in which international disputes can be decided with binding effect</w:t>
      </w:r>
      <w:r>
        <w:rPr>
          <w:rFonts w:cs="American Typewriter" w:ascii="American Typewriter" w:hAnsi="American Typewriter"/>
        </w:rPr>
        <w:t xml:space="preserve">. Most rely on the compulsory paradigm.  Within that paradigm, consent to compulsory jurisdiction is a requirement of state membership in an international organization or legal regime and the adjudicative process is typically started by unilateral submission. There are a few exceptions to this prevailing paradigm, and interestingly, these were conceived before 1990 and thus before the post-Cold War "Big Bang" that gave rise to an expanded constellation of international adjudicative fora. </w:t>
      </w:r>
    </w:p>
    <w:p>
      <w:pPr>
        <w:pStyle w:val="Heading1"/>
        <w:rPr>
          <w:rFonts w:ascii="American Typewriter" w:hAnsi="American Typewriter" w:cs="American Typewriter"/>
          <w:sz w:val="24"/>
        </w:rPr>
      </w:pPr>
      <w:r>
        <w:rPr>
          <w:rFonts w:cs="American Typewriter" w:ascii="American Typewriter" w:hAnsi="American Typewriter"/>
          <w:sz w:val="24"/>
        </w:rPr>
      </w:r>
    </w:p>
    <w:p>
      <w:pPr>
        <w:pStyle w:val="Heading1"/>
        <w:rPr>
          <w:rFonts w:ascii="American Typewriter" w:hAnsi="American Typewriter" w:cs="American Typewriter"/>
          <w:sz w:val="24"/>
        </w:rPr>
      </w:pPr>
      <w:bookmarkStart w:id="1" w:name="__RefHeading___Toc103031905"/>
      <w:r>
        <w:rPr>
          <w:rFonts w:cs="American Typewriter" w:ascii="American Typewriter" w:hAnsi="American Typewriter"/>
          <w:sz w:val="24"/>
        </w:rPr>
        <w:t xml:space="preserve">2. The result of this expansive set of international adjudicatory for a results in cluster-litigation which undermines </w:t>
      </w:r>
      <w:r>
        <w:rPr>
          <w:rFonts w:cs="American Typewriter" w:ascii="American Typewriter" w:hAnsi="American Typewriter"/>
          <w:sz w:val="24"/>
          <w:u w:val="single"/>
        </w:rPr>
        <w:t>true</w:t>
      </w:r>
      <w:r>
        <w:rPr>
          <w:rFonts w:cs="American Typewriter" w:ascii="American Typewriter" w:hAnsi="American Typewriter"/>
          <w:sz w:val="24"/>
        </w:rPr>
        <w:t xml:space="preserve"> international norms, rights, and justice.</w:t>
      </w:r>
      <w:bookmarkEnd w:id="1"/>
      <w:r>
        <w:rPr>
          <w:rFonts w:cs="American Typewriter" w:ascii="American Typewriter" w:hAnsi="American Typewriter"/>
          <w:sz w:val="24"/>
        </w:rPr>
        <w:t xml:space="preserve"> </w:t>
      </w:r>
    </w:p>
    <w:p>
      <w:pPr>
        <w:pStyle w:val="Normal"/>
        <w:rPr>
          <w:rFonts w:ascii="American Typewriter" w:hAnsi="American Typewriter" w:cs="American Typewriter"/>
          <w:sz w:val="24"/>
        </w:rPr>
      </w:pPr>
      <w:r>
        <w:rPr>
          <w:rFonts w:cs="American Typewriter" w:ascii="American Typewriter" w:hAnsi="American Typewriter"/>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color w:val="FF8000"/>
          <w:sz w:val="16"/>
        </w:rPr>
        <w:t>Part IV of this Article argues that</w:t>
      </w:r>
      <w:r>
        <w:rPr>
          <w:rFonts w:cs="American Typewriter" w:ascii="American Typewriter" w:hAnsi="American Typewriter"/>
        </w:rPr>
        <w:t xml:space="preserve"> "cluster litigation," or parallel or serial litigation of essentially the same dispute before multiple international jurisdictions, is problematic </w:t>
      </w:r>
      <w:r>
        <w:rPr>
          <w:rFonts w:cs="American Typewriter" w:ascii="American Typewriter" w:hAnsi="American Typewriter"/>
          <w:color w:val="FF8000"/>
          <w:sz w:val="16"/>
        </w:rPr>
        <w:t>for at least three fundamental reasons</w:t>
      </w:r>
      <w:r>
        <w:rPr>
          <w:rFonts w:cs="American Typewriter" w:ascii="American Typewriter" w:hAnsi="American Typewriter"/>
        </w:rPr>
        <w:t xml:space="preserve">. First, it increases the chances that two or more international courts might interpret the same norm of international law differently. This is particularly problematic because the international legal system lacks a central authority capable of authoritatively and definitively determining the correct interpretation. Second, if the same dispute can be litigated over and over before as many fora as possible, no international court can really be a jurisdiction of last instance and one of the essential functions of international courts, that is to say providing a definite resolution to otherwise intractable disputes, is frustrated. </w:t>
      </w:r>
      <w:r>
        <w:br w:type="page"/>
      </w:r>
    </w:p>
    <w:p>
      <w:pPr>
        <w:pStyle w:val="Heading1"/>
        <w:rPr>
          <w:rFonts w:ascii="American Typewriter" w:hAnsi="American Typewriter" w:cs="American Typewriter"/>
          <w:sz w:val="24"/>
        </w:rPr>
      </w:pPr>
      <w:bookmarkStart w:id="2" w:name="__RefHeading___Toc103031906"/>
      <w:bookmarkEnd w:id="2"/>
      <w:r>
        <w:rPr>
          <w:rFonts w:cs="American Typewriter" w:ascii="American Typewriter" w:hAnsi="American Typewriter"/>
          <w:sz w:val="24"/>
        </w:rPr>
        <w:t>3. Post Cold War Courts are compulsory, especially the ICC.</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rPr>
        <w:t xml:space="preserve">While it is typically states' consent that directly or indirectly determines an international adjudicative body's jurisdiction and scope, this is less true in the case of international criminal bodies. Because both the ICTY and the ICTR were established by the UN Security Council acting under Chapter VII of the UN Charter, all UN members are required to comply with their decisions and orders. Their jurisdictions encompass all international crimes committed during specific time periods in the territory of, respectively, the former Socialist Republic of Yugoslavia and Rwanda. However, the consent of Rwanda and the states of the former Yugoslavia was not necessary to establish the tribunals. Granted, consent still lies at the core, for it is by becoming a member of the United Nations that a state gives authority to the Security Council to create the tribunals. But in these cases there are more degrees of separation between that original act of consent and the exercise of jurisdiction by the tribunals than in previous practice. The point is even clearer in the case of the ICC. The ICC was created by </w:t>
      </w:r>
      <w:r>
        <w:rPr>
          <w:rFonts w:cs="American Typewriter" w:ascii="American Typewriter" w:hAnsi="American Typewriter"/>
          <w:color w:val="FF8000"/>
        </w:rPr>
        <w:t>a treaty (</w:t>
      </w:r>
      <w:r>
        <w:rPr>
          <w:rFonts w:cs="American Typewriter" w:ascii="American Typewriter" w:hAnsi="American Typewriter"/>
        </w:rPr>
        <w:t xml:space="preserve">the </w:t>
      </w:r>
      <w:r>
        <w:rPr>
          <w:rFonts w:cs="American Typewriter" w:ascii="American Typewriter" w:hAnsi="American Typewriter"/>
          <w:color w:val="FF8000"/>
        </w:rPr>
        <w:t xml:space="preserve">so-called </w:t>
      </w:r>
      <w:r>
        <w:rPr>
          <w:rFonts w:cs="American Typewriter" w:ascii="American Typewriter" w:hAnsi="American Typewriter"/>
        </w:rPr>
        <w:t>Rome Statute</w:t>
      </w:r>
      <w:r>
        <w:rPr>
          <w:rFonts w:cs="American Typewriter" w:ascii="American Typewriter" w:hAnsi="American Typewriter"/>
          <w:color w:val="FF8000"/>
        </w:rPr>
        <w:t xml:space="preserve">) </w:t>
      </w:r>
      <w:r>
        <w:rPr>
          <w:rFonts w:cs="American Typewriter" w:ascii="American Typewriter" w:hAnsi="American Typewriter"/>
        </w:rPr>
        <w:t xml:space="preserve">and, </w:t>
      </w:r>
      <w:r>
        <w:rPr>
          <w:rFonts w:cs="American Typewriter" w:ascii="American Typewriter" w:hAnsi="American Typewriter"/>
          <w:color w:val="FF8000"/>
          <w:sz w:val="16"/>
        </w:rPr>
        <w:t>as such,</w:t>
      </w:r>
      <w:r>
        <w:rPr>
          <w:rFonts w:cs="American Typewriter" w:ascii="American Typewriter" w:hAnsi="American Typewriter"/>
        </w:rPr>
        <w:t xml:space="preserve"> should follow </w:t>
      </w:r>
      <w:r>
        <w:rPr>
          <w:rFonts w:cs="American Typewriter" w:ascii="American Typewriter" w:hAnsi="American Typewriter"/>
          <w:color w:val="FF8000"/>
          <w:sz w:val="16"/>
        </w:rPr>
        <w:t>the principle pacta tertiis and</w:t>
      </w:r>
      <w:r>
        <w:rPr>
          <w:rFonts w:cs="American Typewriter" w:ascii="American Typewriter" w:hAnsi="American Typewriter"/>
        </w:rPr>
        <w:t xml:space="preserve"> not create legal obligations for third-party states. However, there are several ways in which the Court could affect the sovereignty of third-party states. For instance, nationals of states not party to the Rome Statute may be prosecuted by the Court if they have committed international crimes on the territory or against nationals of states party to the Statute. Also, the Security Council </w:t>
      </w:r>
      <w:r>
        <w:rPr>
          <w:rFonts w:cs="American Typewriter" w:ascii="American Typewriter" w:hAnsi="American Typewriter"/>
          <w:color w:val="FF8000"/>
          <w:sz w:val="16"/>
        </w:rPr>
        <w:t xml:space="preserve">acting under Chapter VII </w:t>
      </w:r>
      <w:r>
        <w:rPr>
          <w:rFonts w:cs="American Typewriter" w:ascii="American Typewriter" w:hAnsi="American Typewriter"/>
        </w:rPr>
        <w:t>can refer a situation in which such crimes appear to have been committed to the ICC Prosecutor regardless of where, by whom, and against who the alleged violations were committed and regardless of whether the concerned state is party to the ICC Statute. The case of Sudan</w:t>
      </w:r>
      <w:r>
        <w:rPr>
          <w:rFonts w:cs="American Typewriter" w:ascii="American Typewriter" w:hAnsi="American Typewriter"/>
          <w:color w:val="FF8000"/>
          <w:sz w:val="16"/>
        </w:rPr>
        <w:t xml:space="preserve">, which is not a party to the Rome Statute but which was nonetheless referred by the Security Council for international crimes committed by Sudanese against Sudanese in Darfur, Sudan, </w:t>
      </w:r>
      <w:r>
        <w:rPr>
          <w:rFonts w:cs="American Typewriter" w:ascii="American Typewriter" w:hAnsi="American Typewriter"/>
        </w:rPr>
        <w:t xml:space="preserve">is illustrative of how far the system has shifted toward the compulsory paradigm. </w:t>
      </w:r>
      <w:r>
        <w:rPr>
          <w:rFonts w:cs="American Typewriter" w:ascii="American Typewriter" w:hAnsi="American Typewriter"/>
          <w:color w:val="FF8000"/>
          <w:sz w:val="16"/>
        </w:rPr>
        <w:t>Again, although significant, the multiplication of international courts and tribunals per se has not fundamentally changed the structure of international law and relations.</w:t>
      </w:r>
      <w:r>
        <w:rPr>
          <w:rFonts w:cs="American Typewriter" w:ascii="American Typewriter" w:hAnsi="American Typewriter"/>
        </w:rPr>
        <w:t xml:space="preserve"> </w:t>
      </w:r>
      <w:r>
        <w:rPr>
          <w:rFonts w:cs="American Typewriter" w:ascii="American Typewriter" w:hAnsi="American Typewriter"/>
          <w:color w:val="FF8000"/>
          <w:sz w:val="16"/>
        </w:rPr>
        <w:t>The real divergence from the past is the fact that</w:t>
      </w:r>
      <w:r>
        <w:rPr>
          <w:rFonts w:cs="American Typewriter" w:ascii="American Typewriter" w:hAnsi="American Typewriter"/>
        </w:rPr>
        <w:t xml:space="preserve"> all of the international courts created after the end of the Cold War enjoy compulsory jurisdiction.</w:t>
      </w:r>
      <w:r>
        <w:br w:type="page"/>
      </w:r>
    </w:p>
    <w:p>
      <w:pPr>
        <w:pStyle w:val="Heading1"/>
        <w:rPr>
          <w:rFonts w:ascii="American Typewriter" w:hAnsi="American Typewriter" w:cs="American Typewriter"/>
          <w:sz w:val="24"/>
        </w:rPr>
      </w:pPr>
      <w:bookmarkStart w:id="3" w:name="__RefHeading___Toc103031907"/>
      <w:r>
        <w:rPr>
          <w:rFonts w:cs="American Typewriter" w:ascii="American Typewriter" w:hAnsi="American Typewriter"/>
          <w:sz w:val="24"/>
        </w:rPr>
        <w:t>4. The IACHR is a prime example of compulsory jurisdiction.</w:t>
      </w:r>
      <w:bookmarkEnd w:id="3"/>
      <w:r>
        <w:rPr>
          <w:rFonts w:cs="American Typewriter" w:ascii="American Typewriter" w:hAnsi="American Typewriter"/>
          <w:sz w:val="24"/>
        </w:rPr>
        <w:t xml:space="preserve"> </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rPr>
        <w:t xml:space="preserve">The IACHR has jurisdiction over disputes regarding the interpretation and implementation of the American Convention submitted to it by the Inter-American Commission of Human Rights or by states party to the Convention. While the </w:t>
      </w:r>
      <w:r>
        <w:rPr>
          <w:rFonts w:cs="American Typewriter" w:ascii="American Typewriter" w:hAnsi="American Typewriter"/>
          <w:color w:val="FF8000"/>
          <w:sz w:val="18"/>
        </w:rPr>
        <w:t>Organization of American States</w:t>
      </w:r>
      <w:r>
        <w:rPr>
          <w:rFonts w:cs="American Typewriter" w:ascii="American Typewriter" w:hAnsi="American Typewriter"/>
        </w:rPr>
        <w:t xml:space="preserve"> (OAS) has thirty-five members, only twenty-four have ratified the 1969 American Convention on Human Rights </w:t>
      </w:r>
      <w:r>
        <w:rPr>
          <w:rFonts w:cs="American Typewriter" w:ascii="American Typewriter" w:hAnsi="American Typewriter"/>
          <w:color w:val="FF8000"/>
          <w:sz w:val="16"/>
        </w:rPr>
        <w:t>(American Convention) and made optional declarations</w:t>
      </w:r>
      <w:r>
        <w:rPr>
          <w:rFonts w:cs="American Typewriter" w:ascii="American Typewriter" w:hAnsi="American Typewriter"/>
        </w:rPr>
        <w:t xml:space="preserve"> accepting the jurisdiction of the IACHR. </w:t>
      </w:r>
      <w:r>
        <w:rPr>
          <w:rFonts w:cs="American Typewriter" w:ascii="American Typewriter" w:hAnsi="American Typewriter"/>
          <w:color w:val="FF8000"/>
          <w:sz w:val="16"/>
        </w:rPr>
        <w:t>Out of a total of seventy-one IACHR cases, rulings on preliminary objections have been made in thirty cases. n104 In only two of these thirty rulings, objections to jurisdiction were upheld and the cases dismissed. n105 While some objections may have been upheld in other cases, sufficient grounds for exercising jurisdiction were found nonetheless. n106  [*821]  Two observations arise from the foregoing.</w:t>
      </w:r>
      <w:r>
        <w:rPr>
          <w:rFonts w:cs="American Typewriter" w:ascii="American Typewriter" w:hAnsi="American Typewriter"/>
        </w:rPr>
        <w:t xml:space="preserve"> First, for an OAS member to be subject to IACHR jurisdiction, express consent is required twice: first by ratifying the American Convention and second by making an optional declaration. </w:t>
      </w:r>
      <w:r>
        <w:rPr>
          <w:rFonts w:cs="American Typewriter" w:ascii="American Typewriter" w:hAnsi="American Typewriter"/>
          <w:color w:val="FF8000"/>
          <w:sz w:val="16"/>
        </w:rPr>
        <w:t>The system was designed in the 1960s and was clearly meant to be highly consensual.</w:t>
      </w:r>
      <w:r>
        <w:rPr>
          <w:rFonts w:cs="American Typewriter" w:ascii="American Typewriter" w:hAnsi="American Typewriter"/>
        </w:rPr>
        <w:t xml:space="preserve"> However, the IACHR has gradually gained the upper hand in the tug-of-war with Latin American governments, showing a remarkable willingness </w:t>
      </w:r>
      <w:r>
        <w:rPr>
          <w:rFonts w:cs="American Typewriter" w:ascii="American Typewriter" w:hAnsi="American Typewriter"/>
          <w:color w:val="FF8000"/>
          <w:sz w:val="16"/>
        </w:rPr>
        <w:t>(considerably more than the ICJ)</w:t>
      </w:r>
      <w:r>
        <w:rPr>
          <w:rFonts w:cs="American Typewriter" w:ascii="American Typewriter" w:hAnsi="American Typewriter"/>
        </w:rPr>
        <w:t xml:space="preserve"> to find jurisdiction despite states' objections. Since the end of the 1990s, the IACHR has been operating on the basis of a truly "compulsory doctrine," and this increasingly refined approach has become a fundamental element of its jurisprudence. </w:t>
      </w:r>
      <w:r>
        <w:rPr>
          <w:rFonts w:cs="American Typewriter" w:ascii="American Typewriter" w:hAnsi="American Typewriter"/>
          <w:color w:val="FF8000"/>
          <w:sz w:val="16"/>
        </w:rPr>
        <w:t>Two sets of cases decided in 1999 and 2001 serve as landmarks in the growth of the IACHR's compulsory doctrine: the Ivcher-Bronstein and the Constitutional Court cases against Peru and the Hilaire, Benjamin, and Constantine cases against Trinidad and Tobago. n107 In the cases concerning Peru, the IACHR faced the issue of a state trying to disengage itself from the Court's binding contentious jurisdiction by withdrawing its optional declaration, while the cases concerning Trinidad involved a matter of reservations to the declaration. In 1981, Peru recognized the contentious jurisdiction of the Court without any significant reservations. n108 The Court  [*822]  was seized by the Commission for the Ivcher-Bronstein and Constitutional Court cases in May and June 1999 respectively, but Peru notified the Court and the General Secretariat of the OAS in July that the Congress of the Republic had approved, with immediate effect, the withdrawal of Peru's recognition of the contentious jurisdiction of the Court. n109 The Court found unanimously in favor of its jurisdiction by observing first, that acceptance of the Court's binding jurisdiction is "an ironclad clause" to which there can be no limitations except those expressly provided for in the American Convention, and second, that the scope of the clause "cannot be at the mercy of limitations not already stipulated but invoked by states Parties for internal reasons." n110 The Court concluded that withdrawal was not allowed, since there is no provision in the Convention that expressly permits states to withdraw declarations recognizing the Court's binding jurisdiction, nor did Peru's original declaration provide for such withdrawal. n111 Thus, the only way Peru could "disengage itself from the Court's binding contentious jurisdiction [was] to denounce the Convention as a whole." n112 In sum, according to the unanimity of the IACHR judges, the Court does not have compulsory jurisdiction over a state that has ratified the American Convention but has not filed an optional declaration. However, to avoid the jurisdiction of the Court, a state cannot merely withdraw its declaration but must also denounce the treaty as a whole. Unlike Peru, Trinidad and Tobago had attached reservations to its optional declaration accepting the Court's jurisdiction. In particular, it recognized the Court's jurisdiction "only to such extent that recognition is consistent with the relevant  [*823]  sections of the Constitution of the Republic of Trinidad and Tobago; and provided that Judgment of the Court does not infringe, create or abolish any existing rights or duties of any private citizen." n113</w:t>
      </w:r>
      <w:r>
        <w:rPr>
          <w:rFonts w:cs="American Typewriter" w:ascii="American Typewriter" w:hAnsi="American Typewriter"/>
        </w:rPr>
        <w:t xml:space="preserve"> </w:t>
      </w:r>
      <w:r>
        <w:rPr>
          <w:rFonts w:cs="American Typewriter" w:ascii="American Typewriter" w:hAnsi="American Typewriter"/>
          <w:color w:val="FF8000"/>
          <w:sz w:val="16"/>
        </w:rPr>
        <w:t>The Court found the reservation to be manifestly incompatible with the object and purpose of the Convention and thus invalid. The reservation was general in scope and it subordinated the application of the American Convention to the internal legislation of Trinidad and Tobago as decided by its courts. n114 However, invalidity of the reservation did not mean that Trinidad's declaration was void ab initio; only the reservation was invalid, while the acceptance of jurisdiction stood. n115</w:t>
      </w:r>
      <w:r>
        <w:rPr>
          <w:rFonts w:cs="American Typewriter" w:ascii="American Typewriter" w:hAnsi="American Typewriter"/>
        </w:rPr>
        <w:t xml:space="preserve"> In sum, </w:t>
      </w:r>
      <w:r>
        <w:rPr>
          <w:rFonts w:cs="American Typewriter" w:ascii="American Typewriter" w:hAnsi="American Typewriter"/>
          <w:color w:val="FF8000"/>
          <w:sz w:val="16"/>
        </w:rPr>
        <w:t>with the Ivcher-Bronstein and the Constitutional Court cases and the Hilaire, Benjamin, and Constantine cases,</w:t>
      </w:r>
      <w:r>
        <w:rPr>
          <w:rFonts w:cs="American Typewriter" w:ascii="American Typewriter" w:hAnsi="American Typewriter"/>
        </w:rPr>
        <w:t xml:space="preserve"> the IACHR has turned the principle of consent on its head. While the principle in its classical rendering implies a presumption in favor of the state against which jurisdiction is invoked, the San Jose court has claimed the existence of a sort of opposite presumption, at least in the field of human rights. </w:t>
      </w:r>
      <w:r>
        <w:rPr>
          <w:rFonts w:cs="American Typewriter" w:ascii="American Typewriter" w:hAnsi="American Typewriter"/>
          <w:color w:val="FF8000"/>
          <w:sz w:val="16"/>
        </w:rPr>
        <w:t>In fact, the Court has been careful to distinguish international settlement of human rights cases (entrusted to bodies like the  [*824]  IACHR and ECHR) from the peaceful settlement of international disputes involving purely interstate litigation (entrusted to a body like the ICJ). Human rights courts deal with abusive governments trying to weasel out of their most fundamental obligations to individuals. Classical interstate dispute-settlement courts like the ICJ, on the other hand, deal with disputes between states on any point of international law. Because of that essential difference,</w:t>
      </w:r>
      <w:r>
        <w:rPr>
          <w:rFonts w:cs="American Typewriter" w:ascii="American Typewriter" w:hAnsi="American Typewriter"/>
        </w:rPr>
        <w:t xml:space="preserve"> the IACHR has found that human rights regimes must derogate from the classical consensual paradigm.</w:t>
      </w:r>
      <w:r>
        <w:br w:type="page"/>
      </w:r>
    </w:p>
    <w:p>
      <w:pPr>
        <w:pStyle w:val="Heading1"/>
        <w:rPr>
          <w:rFonts w:ascii="American Typewriter" w:hAnsi="American Typewriter" w:cs="American Typewriter"/>
          <w:sz w:val="24"/>
        </w:rPr>
      </w:pPr>
      <w:bookmarkStart w:id="4" w:name="__RefHeading___Toc103031908"/>
      <w:bookmarkEnd w:id="4"/>
      <w:r>
        <w:rPr>
          <w:rFonts w:cs="American Typewriter" w:ascii="American Typewriter" w:hAnsi="American Typewriter"/>
          <w:sz w:val="24"/>
        </w:rPr>
        <w:t>5. It is the compulsory jurisdiction that anchors the US decision to not be bound by the Court.</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rFonts w:ascii="American Typewriter" w:hAnsi="American Typewriter" w:cs="American Typewriter"/>
          <w:color w:val="FF8000"/>
          <w:sz w:val="16"/>
        </w:rPr>
      </w:pPr>
      <w:r>
        <w:rPr>
          <w:rFonts w:cs="American Typewriter" w:ascii="American Typewriter" w:hAnsi="American Typewriter"/>
        </w:rPr>
        <w:t xml:space="preserve">In the IACHR context, there are two recent examples of bending the consent principle: </w:t>
      </w:r>
      <w:r>
        <w:rPr>
          <w:rFonts w:cs="American Typewriter" w:ascii="American Typewriter" w:hAnsi="American Typewriter"/>
          <w:color w:val="FF8000"/>
          <w:sz w:val="16"/>
        </w:rPr>
        <w:t>the advisory opinions on the Right to Information on Consular Assistance n146 and Undocumented Migrants. n147 Both opinions were requested by Mexico.</w:t>
      </w:r>
      <w:r>
        <w:rPr>
          <w:rFonts w:cs="American Typewriter" w:ascii="American Typewriter" w:hAnsi="American Typewriter"/>
        </w:rPr>
        <w:t xml:space="preserve"> In each case, the questions posed to the Court were framed generally and no state was explicitly named, but it was obvious in both that the de facto respondent was the United States. The United States has not ratified the American Convention or made any optional declaration; thus, it is not subject to the IACHR's binding jurisdiction. However, this did not prevent the San Jose court from scrutinizing U.S. actions and laws. </w:t>
      </w:r>
      <w:r>
        <w:rPr>
          <w:rFonts w:cs="American Typewriter" w:ascii="American Typewriter" w:hAnsi="American Typewriter"/>
          <w:color w:val="FF8000"/>
          <w:sz w:val="16"/>
        </w:rPr>
        <w:t>The first opinion, Right to Information, is clearly part of the general dispute between the United States and several other countries over the implementation of the Vienna Convention on Consular Relations. n149 This opinion was requested while the ICJ's docket included two cases on the same issue filed by  [*830]  Paraguay and Germany against the United States (Breard n150 and LaGrand n151). It should also be noted that, four years later, Mexico submitted its own case on the same issue to the World Court. n152 The second opinion concerns a long-standing row between Mexico and the United States regarding the treatment of undocumented Mexican migrants entering the United States illegally.</w:t>
      </w:r>
      <w:r>
        <w:rPr>
          <w:rFonts w:cs="American Typewriter" w:ascii="American Typewriter" w:hAnsi="American Typewriter"/>
        </w:rPr>
        <w:t xml:space="preserve"> If the San Jose court pushed the legal envelope in overcoming reservations to its contentious proceedings against Peru and Trinidad and Tobago, it performed a sort of legal triple-somersault to justify overcoming U.S. objections to render the advisory opinions Mexico requested. </w:t>
      </w:r>
      <w:r>
        <w:rPr>
          <w:rFonts w:cs="American Typewriter" w:ascii="American Typewriter" w:hAnsi="American Typewriter"/>
          <w:color w:val="FF8000"/>
          <w:sz w:val="16"/>
        </w:rPr>
        <w:t xml:space="preserve">I single out </w:t>
      </w:r>
      <w:r>
        <w:rPr>
          <w:rFonts w:cs="American Typewriter" w:ascii="American Typewriter" w:hAnsi="American Typewriter"/>
        </w:rPr>
        <w:t xml:space="preserve">these [are] instances </w:t>
      </w:r>
      <w:r>
        <w:rPr>
          <w:rFonts w:cs="American Typewriter" w:ascii="American Typewriter" w:hAnsi="American Typewriter"/>
          <w:color w:val="FF8000"/>
          <w:sz w:val="16"/>
        </w:rPr>
        <w:t>from several previous cases</w:t>
      </w:r>
      <w:r>
        <w:rPr>
          <w:rFonts w:cs="American Typewriter" w:ascii="American Typewriter" w:hAnsi="American Typewriter"/>
        </w:rPr>
        <w:t xml:space="preserve"> in which the Court was asked to render opinions on disputed matters because the United States is notoriously opposed to being subjected to the IACHR's jurisdiction; hence, these are clear examples of the Court bending the consensual paradigm. </w:t>
      </w:r>
      <w:r>
        <w:rPr>
          <w:rFonts w:cs="American Typewriter" w:ascii="American Typewriter" w:hAnsi="American Typewriter"/>
          <w:color w:val="FF8000"/>
          <w:sz w:val="16"/>
        </w:rPr>
        <w:t>In both Right to Information and Undocumented Migrants, the IACHR resorted to the same arguments typically used by the ICJ to justify issuing such controversial advisory opinions: that advisory opinions are not binding; that the existence of a dispute concerning the interpretation of a norm does not per se constitute an impediment to the exercise of advisory functions; that the question asked was of a general nature; and that  [*831]  issues presented were only examples and not allegations of wrongdoing upon which the Court was called to rule. However, there is a notable difference between the two courts. As we learned in Legal Consequences, no state can prevent the ICJ from delivering an advisory opinion that the UN considers desirable. Instead, the will of the individual state has to give way to the collective interest of the whole UN membership as expressed by the organ requesting an opinion. In the case of the IACHR, from which advisory opinions can be and often are requested by individual states, the will of the state requesting the opinion has to be weighed against that of the state whose behavior is at issue. The outcome, however, seems to be typically in favor of the former. The Right to Information and Undocumented Migrants opinions are ill-disguised attempts by Mexico to seize the Court for the purpose of settling a dispute with (or just putting pressure on) another state despite that state's objections to the Court's jurisdiction.</w:t>
      </w:r>
      <w:r>
        <w:rPr>
          <w:rFonts w:cs="American Typewriter" w:ascii="American Typewriter" w:hAnsi="American Typewriter"/>
        </w:rPr>
        <w:t xml:space="preserve"> The fact that the Court did not exercise its discretion to deny these requests is consistent with and reinforces the trend toward the "compulsory" paradigm seen in the contentious field.</w:t>
      </w:r>
      <w:r>
        <w:br w:type="page"/>
      </w:r>
    </w:p>
    <w:p>
      <w:pPr>
        <w:pStyle w:val="Heading1"/>
        <w:rPr>
          <w:rFonts w:ascii="American Typewriter" w:hAnsi="American Typewriter" w:cs="American Typewriter"/>
          <w:sz w:val="24"/>
        </w:rPr>
      </w:pPr>
      <w:bookmarkStart w:id="5" w:name="__RefHeading___Toc103031909"/>
      <w:bookmarkEnd w:id="5"/>
      <w:r>
        <w:rPr>
          <w:rFonts w:cs="American Typewriter" w:ascii="American Typewriter" w:hAnsi="American Typewriter"/>
          <w:sz w:val="24"/>
        </w:rPr>
        <w:t>6. LOST is an example of an adjudicatory mechanism that is adopting compulsory jurisdiction and contradictory rulings.</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rPr>
        <w:t xml:space="preserve">The LOS Convention's dispute settlement regime is the result of a compromise between states favoring a comprehensive and compulsory dispute settlement system and those favoring a consensual system in which the parties retain control over forum selection. </w:t>
      </w:r>
      <w:r>
        <w:rPr>
          <w:rFonts w:cs="American Typewriter" w:ascii="American Typewriter" w:hAnsi="American Typewriter"/>
          <w:color w:val="FF8000"/>
          <w:sz w:val="16"/>
        </w:rPr>
        <w:t xml:space="preserve">n155 While the ICJ and the IACHR are formally based on the classical negative notion of international jurisdiction (i.e., jurisdiction does not exist unless there is express consent), the LOS Convention has a mixed approach providing for a comprehensive duty to settle disputes and compulsory jurisdiction mitigated by several opt-out and choice of forum clauses. n156[*832]  Parties to the LOS Convention have a general duty to settle disputes peacefully. n157 In order to achieve this, they are free at any time to agree by any means they choose. </w:t>
      </w:r>
      <w:r>
        <w:rPr>
          <w:rFonts w:cs="American Typewriter" w:ascii="American Typewriter" w:hAnsi="American Typewriter"/>
        </w:rPr>
        <w:t xml:space="preserve">If peaceful settlement is not reached and if the dispute does not concern a matter for which the Convention excludes binding procedures, then either party is entitled to trigger the compulsory dispute settlement procedures of the Convention. </w:t>
      </w:r>
      <w:r>
        <w:rPr>
          <w:rFonts w:cs="American Typewriter" w:ascii="American Typewriter" w:hAnsi="American Typewriter"/>
          <w:color w:val="FF8000"/>
          <w:sz w:val="16"/>
        </w:rPr>
        <w:t>n158 However, if "states ... parties to a dispute ... have agreed, through a general, regional or bilateral agreement or otherwise, that such dispute shall, at the request of any party to the dispute, be submitted to a procedure that entails a binding decision, that procedure shall apply in lieu of the procedures provided for [in the LOS Convention], unless the parties to the dispute otherwise agree." n159 These provisions were at the core of the recent Southern Bluefin Tuna dispute pitting Japan against Australia and New Zealand. In 1993, the three states concluded a convention (the "1993 Convention") regarding the conservation and management of southern bluefin tuna stocks. Article 16 of the agreement contains a typical dispute settlement clause found in many environmental agreements: "With the consent in each case of all parties to the dispute, [disputes will] be referred for settlement to the International Court of Justice or to arbitration." n160</w:t>
      </w:r>
      <w:r>
        <w:rPr>
          <w:rFonts w:cs="American Typewriter" w:ascii="American Typewriter" w:hAnsi="American Typewriter"/>
        </w:rPr>
        <w:t xml:space="preserve"> As often happens, when a dispute arose </w:t>
      </w:r>
      <w:r>
        <w:rPr>
          <w:rFonts w:cs="American Typewriter" w:ascii="American Typewriter" w:hAnsi="American Typewriter"/>
          <w:color w:val="FF8000"/>
          <w:sz w:val="16"/>
        </w:rPr>
        <w:t>under the 1993 Convention,</w:t>
      </w:r>
      <w:r>
        <w:rPr>
          <w:rFonts w:cs="American Typewriter" w:ascii="American Typewriter" w:hAnsi="American Typewriter"/>
        </w:rPr>
        <w:t xml:space="preserve"> the parties could not agree to have it referred to the ICJ or arbitration. However, all three states were also parties to the LOS Convention. </w:t>
      </w:r>
      <w:r>
        <w:rPr>
          <w:rFonts w:cs="American Typewriter" w:ascii="American Typewriter" w:hAnsi="American Typewriter"/>
          <w:color w:val="FF8000"/>
          <w:sz w:val="16"/>
        </w:rPr>
        <w:t>As previously noted, states party to the LOS Convention have a general duty to peacefully settle disputes under the Convention by any means upon which they can agree, but if settlement is not reached and if the dispute does not concern a matter for which the Convention excludes binding procedures, then either party is entitled to trigger the compulsory dispute settlement procedure.</w:t>
      </w:r>
      <w:r>
        <w:rPr>
          <w:rFonts w:cs="American Typewriter" w:ascii="American Typewriter" w:hAnsi="American Typewriter"/>
        </w:rPr>
        <w:t xml:space="preserve"> In this case, the question arose of which dispute settlement procedure was to be applied: The LOS Convention procedure providing for unilateral activation (i.e., the compulsory paradigm), or the procedure in the 1993 Convention providing for agreed-upon activation (i.e., the consensual paradigm)? The answer depends </w:t>
      </w:r>
      <w:r>
        <w:rPr>
          <w:rFonts w:cs="American Typewriter" w:ascii="American Typewriter" w:hAnsi="American Typewriter"/>
          <w:color w:val="FF8000"/>
          <w:sz w:val="16"/>
        </w:rPr>
        <w:t>on whether the relevant provision in the 1993 Convention is interpreted as an actual agreement to a procedure in lieu of that of the LOS Convention or whether it is a mere "agreement to agree" and therefore not an actual agreement.</w:t>
      </w:r>
      <w:r>
        <w:rPr>
          <w:rFonts w:cs="American Typewriter" w:ascii="American Typewriter" w:hAnsi="American Typewriter"/>
        </w:rPr>
        <w:t xml:space="preserve"> Two separate adjudicative bodies looked into the question and reached antithetical conclusions. First, the International Tribunal for the Law of the Sea (ITLOS) considered the matter, finding that the fact that the alternative dispute resolution procedures in the 1993 Convention applied to the parties did not preclude them from utilizing the procedures of the LOS Convention. Only in the event that the parties could agree to submit the dispute to arbitration under the 1993 Convention would the LOS Convention be overridden.  The ad hoc Arbitral Tribunal found differently. It concluded that it lacked jurisdiction and dismissed the case, holding that the absence from the 1993 Convention of an express exclusion of any dispute resolution procedure was not decisive. According to the ad hoc tribunal, the fact that article 16 makes resort to binding settlement conditional upon agreement indicates that the parties intended to remove dispute resolution from the reach of compulsory procedures of any kind, including the compulsory procedures of the LOS Convention. </w:t>
      </w:r>
      <w:r>
        <w:br w:type="page"/>
      </w:r>
    </w:p>
    <w:p>
      <w:pPr>
        <w:pStyle w:val="Heading1"/>
        <w:rPr>
          <w:rFonts w:ascii="American Typewriter" w:hAnsi="American Typewriter" w:cs="American Typewriter"/>
          <w:sz w:val="24"/>
        </w:rPr>
      </w:pPr>
      <w:bookmarkStart w:id="6" w:name="__RefHeading___Toc103031910"/>
      <w:r>
        <w:rPr>
          <w:rFonts w:cs="American Typewriter" w:ascii="American Typewriter" w:hAnsi="American Typewriter"/>
          <w:sz w:val="24"/>
        </w:rPr>
        <w:t>7. The transition from consensual to compulsory has been incomplete focusing on certain subject-matter jurisdictions and certain parts of the globe making justice inaccessible to everyone.</w:t>
      </w:r>
      <w:bookmarkEnd w:id="6"/>
      <w:r>
        <w:rPr>
          <w:rFonts w:cs="American Typewriter" w:ascii="American Typewriter" w:hAnsi="American Typewriter"/>
          <w:sz w:val="24"/>
        </w:rPr>
        <w:t xml:space="preserve"> </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color w:val="FF8000"/>
          <w:sz w:val="16"/>
        </w:rPr>
        <w:t>In the previous sections, I demonstrated that</w:t>
      </w:r>
      <w:r>
        <w:rPr>
          <w:rFonts w:cs="American Typewriter" w:ascii="American Typewriter" w:hAnsi="American Typewriter"/>
        </w:rPr>
        <w:t xml:space="preserve"> there has been a progressive judicialization of international relations over the course of the last two centuries and that the shift from a consensual to a compulsory paradigm is a salient aspect of this phenomenon. Consent to jurisdiction has gradually moved from ad hoc expression to locked-in choice. </w:t>
      </w:r>
      <w:r>
        <w:rPr>
          <w:rFonts w:cs="American Typewriter" w:ascii="American Typewriter" w:hAnsi="American Typewriter"/>
          <w:color w:val="FF8000"/>
          <w:sz w:val="16"/>
        </w:rPr>
        <w:t xml:space="preserve">I further showed that even in those few courts for which consent must still be explicitly granted, </w:t>
      </w:r>
      <w:r>
        <w:rPr>
          <w:rFonts w:cs="American Typewriter" w:ascii="American Typewriter" w:hAnsi="American Typewriter"/>
        </w:rPr>
        <w:t xml:space="preserve">the requirements of consent have been gradually diluted and the courts in question have exercised jurisdiction even when the states involved have unmistakably expressed their resistance to the jurisdiction </w:t>
      </w:r>
      <w:r>
        <w:rPr>
          <w:rFonts w:cs="American Typewriter" w:ascii="American Typewriter" w:hAnsi="American Typewriter"/>
          <w:color w:val="FF8000"/>
          <w:sz w:val="16"/>
        </w:rPr>
        <w:t>(both stricto and lato senso)</w:t>
      </w:r>
      <w:r>
        <w:rPr>
          <w:rFonts w:cs="American Typewriter" w:ascii="American Typewriter" w:hAnsi="American Typewriter"/>
        </w:rPr>
        <w:t xml:space="preserve"> of the tribunal. </w:t>
      </w:r>
      <w:r>
        <w:rPr>
          <w:rFonts w:cs="American Typewriter" w:ascii="American Typewriter" w:hAnsi="American Typewriter"/>
          <w:color w:val="FF8000"/>
          <w:sz w:val="16"/>
        </w:rPr>
        <w:t>Admittedly, the judicialization of international politics can be overstated and blown out of proportion. Linear narrations tend to give the reader the impression that the phenomenon is moving progressively away from chaos and lawlessness toward the rule of law in international relations and the oversight of international judges. The march looks unidirectional and the destiny of humanity scripted. However,</w:t>
      </w:r>
      <w:r>
        <w:rPr>
          <w:rFonts w:cs="American Typewriter" w:ascii="American Typewriter" w:hAnsi="American Typewriter"/>
        </w:rPr>
        <w:t xml:space="preserve"> the move from the consensual to the compulsory paradigm has been far from homogeneous or global and is not inexorable. First, legalization and judicialization have disproportionately affected certain areas of international law and relations. Economic and trade agreements have proven particularly fertile ground for international judicial bodies. Human rights is also an increasingly legalized and judicialized area, and the creation of a number of international criminal tribunals in recent years has turned international criminal law into a reality. </w:t>
      </w:r>
      <w:r>
        <w:rPr>
          <w:rFonts w:cs="American Typewriter" w:ascii="American Typewriter" w:hAnsi="American Typewriter"/>
          <w:color w:val="FF8000"/>
          <w:sz w:val="16"/>
        </w:rPr>
        <w:t>Conversely, there are many areas of international relations that, while showing increasing degrees of "legalization," have not been "judicialized." In these fields, which include international financial and monetary relations, military and security affairs, regulation of migration, and cooperation in the fields of health, energy, and telecommunications, the low level of adjudicative activity shows that diplomatic bargaining still plays the predominant role.</w:t>
      </w:r>
      <w:r>
        <w:rPr>
          <w:rFonts w:cs="American Typewriter" w:ascii="American Typewriter" w:hAnsi="American Typewriter"/>
        </w:rPr>
        <w:t xml:space="preserve"> More importantly, the proclivity toward the use of international courts and tribunals seems to vary greatly across the globe. Democracies seem to be much more likely to establish or submit to the jurisdiction of international courts and tribunals than non-democratic regimes. Smaller states appear to prefer international judicial bodies, as they provide a level playing field on which to engage major powers. Major powers, with the notable exception of the United Kingdom, tend to be more reluctant to take part in such bodies. The United States has an ambivalent attitude toward international judicial bodies, favoring judicialization in certain areas </w:t>
      </w:r>
      <w:r>
        <w:rPr>
          <w:rFonts w:cs="American Typewriter" w:ascii="American Typewriter" w:hAnsi="American Typewriter"/>
          <w:color w:val="FF8000"/>
          <w:sz w:val="16"/>
        </w:rPr>
        <w:t>like trade</w:t>
      </w:r>
      <w:r>
        <w:rPr>
          <w:rFonts w:cs="American Typewriter" w:ascii="American Typewriter" w:hAnsi="American Typewriter"/>
        </w:rPr>
        <w:t xml:space="preserve"> but not in areas in which there is an even theoretical possibility that U.S. citizens might be subject to criminal trials outside U.S. courts or in those that would give the last word on potential U.S. human rights violations to a bench of "foreign judges" rather than to the U.S. Supreme Court.  Different regions of the globe are also judicializing to varying degrees and at varying paces. </w:t>
      </w:r>
      <w:r>
        <w:rPr>
          <w:rFonts w:cs="American Typewriter" w:ascii="American Typewriter" w:hAnsi="American Typewriter"/>
          <w:color w:val="FF8000"/>
          <w:sz w:val="16"/>
        </w:rPr>
        <w:t xml:space="preserve">After the devastation of the Second World War, Western Europeans dedicated themselves to the building of continental peace, security, and prosperity. This project rested on two main judicial pillars: the European Court of Justice and the European Court of Human Rights. Africa, in the struggle to achieve a certain degree of stability and prosperity, has also given birth to a large number  [*836]  of international judicial institutions. n165 However, the fact that many have been nonstarters, foundered after a few years, or are now languishing with a paltry docket indicates that this commitment to independent third-party adjudication is quite shallow, at least for the ruling elites of many states. </w:t>
      </w:r>
      <w:r>
        <w:rPr>
          <w:rFonts w:cs="American Typewriter" w:ascii="American Typewriter" w:hAnsi="American Typewriter"/>
        </w:rPr>
        <w:t xml:space="preserve">In contrast with Europe and Africa, no standing international judicial body has ever been created in Asia or the Pacific region. </w:t>
      </w:r>
      <w:r>
        <w:rPr>
          <w:rFonts w:cs="American Typewriter" w:ascii="American Typewriter" w:hAnsi="American Typewriter"/>
          <w:color w:val="FF8000"/>
          <w:sz w:val="16"/>
        </w:rPr>
        <w:t xml:space="preserve">The Serious Crimes Unit/Panel in East Timor n166 and the Extraordinary Chambers in the Courts of Cambodia (ECCC) are partial exceptions, but the extremely convoluted and faulty process through which the ECCC was conceived casts doubt over its recent launch. n167 </w:t>
      </w:r>
      <w:r>
        <w:rPr>
          <w:rFonts w:cs="American Typewriter" w:ascii="American Typewriter" w:hAnsi="American Typewriter"/>
        </w:rPr>
        <w:t xml:space="preserve">While there are several States that have accepted the jurisdiction of multiple international judicial bodies, most are subject to the jurisdiction of only one or two. Because of this, the overwhelming majority of people in the world do not have the chance to submit their rights violations to the scrutiny of an international judicial body even after exhausting domestic remedies. </w:t>
      </w:r>
      <w:r>
        <w:rPr>
          <w:rFonts w:cs="American Typewriter" w:ascii="American Typewriter" w:hAnsi="American Typewriter"/>
          <w:color w:val="FF8000"/>
          <w:sz w:val="16"/>
        </w:rPr>
        <w:t>Forty-seven European states are subject to ECHR jurisdiction. n168 On the other hand, as previously mentioned,</w:t>
      </w:r>
      <w:r>
        <w:rPr>
          <w:rFonts w:cs="American Typewriter" w:ascii="American Typewriter" w:hAnsi="American Typewriter"/>
        </w:rPr>
        <w:t xml:space="preserve"> only two-thirds </w:t>
      </w:r>
      <w:r>
        <w:rPr>
          <w:rFonts w:cs="American Typewriter" w:ascii="American Typewriter" w:hAnsi="American Typewriter"/>
          <w:color w:val="FF8000"/>
          <w:sz w:val="16"/>
        </w:rPr>
        <w:t xml:space="preserve">(twenty-four out of a total of thirty-five) </w:t>
      </w:r>
      <w:r>
        <w:rPr>
          <w:rFonts w:cs="American Typewriter" w:ascii="American Typewriter" w:hAnsi="American Typewriter"/>
        </w:rPr>
        <w:t xml:space="preserve">of OAS members have accepted the IACHR's jurisdiction. More than ninety UN members have still not accepted the jurisdiction of the ICC, </w:t>
      </w:r>
      <w:r>
        <w:rPr>
          <w:rFonts w:cs="American Typewriter" w:ascii="American Typewriter" w:hAnsi="American Typewriter"/>
          <w:color w:val="FF8000"/>
          <w:sz w:val="16"/>
        </w:rPr>
        <w:t xml:space="preserve">n170 though the Security Council can submit alleged crimes to the Court's scrutiny regardless of whether affected  [*837]  states have consented to its jurisdiction. n171 The ICTY and the ICTR have limited jurisdiction extending only over the territories of the former Yugoslavia (today fragmented into five independent states plus the UN protectorate of Kosovo) and Rwanda. n172 The same applies in the case of the Special Court for Sierra Leone, although the effects of this Court have also been felt in neighboring Liberia. n173 </w:t>
      </w:r>
      <w:r>
        <w:rPr>
          <w:rFonts w:cs="American Typewriter" w:ascii="American Typewriter" w:hAnsi="American Typewriter"/>
        </w:rPr>
        <w:t xml:space="preserve">Still, to a Chinese, a Fijian, or an Eritrean, protection of human rights by way of an international judicial body is not an option. The process of judicialization is neither unidirectional nor irreversible. In fact, there are signs that the world is reaching a saturation point with regard to international judicial bodies, as the breakneck pace of the 1990s gives way to smaller and less dramatic developments. </w:t>
      </w:r>
      <w:r>
        <w:rPr>
          <w:rFonts w:cs="American Typewriter" w:ascii="American Typewriter" w:hAnsi="American Typewriter"/>
          <w:color w:val="FF8000"/>
          <w:sz w:val="16"/>
        </w:rPr>
        <w:t>In areas that have made headlines for the drive toward judicialization, like international trade, some are already arguing that governments should consider bringing politics back to the fore. n174</w:t>
      </w:r>
      <w:r>
        <w:rPr>
          <w:rFonts w:cs="American Typewriter" w:ascii="American Typewriter" w:hAnsi="American Typewriter"/>
        </w:rPr>
        <w:t xml:space="preserve"> The building of an "international judiciary" has been by and large an unplanned affair, thus giving rise to a potentially uncontrollable series of legal, political, and practical problems that were not anticipated by legal philosophers, scholars, or policy-makers. This is because real world problems often straddle boundaries and disciplines. Indeed, what would happen if there were multiple international legal regimes, each endowed with its own procedures and bodies, touching upon different aspects of the same dispute? Which body and which procedure would be used? </w:t>
      </w:r>
      <w:r>
        <w:br w:type="page"/>
      </w:r>
    </w:p>
    <w:p>
      <w:pPr>
        <w:pStyle w:val="Heading1"/>
        <w:rPr>
          <w:rFonts w:ascii="American Typewriter" w:hAnsi="American Typewriter" w:cs="American Typewriter"/>
          <w:sz w:val="24"/>
        </w:rPr>
      </w:pPr>
      <w:bookmarkStart w:id="7" w:name="__RefHeading___Toc103031911"/>
      <w:r>
        <w:rPr>
          <w:rFonts w:cs="American Typewriter" w:ascii="American Typewriter" w:hAnsi="American Typewriter"/>
          <w:sz w:val="24"/>
        </w:rPr>
        <w:t>8. The combination of compulsory jurisdiction and the increased number of international courts results in overlapping jurisdictions, conflicting rules, and contradictory judgments.</w:t>
      </w:r>
      <w:bookmarkEnd w:id="7"/>
      <w:r>
        <w:rPr>
          <w:rFonts w:cs="American Typewriter" w:ascii="American Typewriter" w:hAnsi="American Typewriter"/>
          <w:sz w:val="24"/>
        </w:rPr>
        <w:t xml:space="preserve"> </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rFonts w:ascii="American Typewriter" w:hAnsi="American Typewriter" w:cs="American Typewriter"/>
        </w:rPr>
      </w:pPr>
      <w:r>
        <w:rPr>
          <w:rFonts w:cs="American Typewriter" w:ascii="American Typewriter" w:hAnsi="American Typewriter"/>
        </w:rPr>
        <w:t xml:space="preserve">The shift from the consensual to the compulsory paradigm has led not only to increased resort to international adjudication but also to states litigating, simultaneously or consecutively, essentially the same dispute in multiple fora. </w:t>
      </w:r>
    </w:p>
    <w:p>
      <w:pPr>
        <w:pStyle w:val="Normal"/>
        <w:rPr>
          <w:rFonts w:ascii="American Typewriter" w:hAnsi="American Typewriter" w:cs="American Typewriter"/>
        </w:rPr>
      </w:pPr>
      <w:r>
        <w:rPr>
          <w:rFonts w:cs="American Typewriter" w:ascii="American Typewriter" w:hAnsi="American Typewriter"/>
        </w:rPr>
        <w:t xml:space="preserve">He continues: </w:t>
      </w:r>
    </w:p>
    <w:p>
      <w:pPr>
        <w:pStyle w:val="Normal"/>
        <w:rPr/>
      </w:pPr>
      <w:r>
        <w:rPr>
          <w:rFonts w:cs="American Typewriter" w:ascii="American Typewriter" w:hAnsi="American Typewriter"/>
        </w:rPr>
        <w:t xml:space="preserve">In sum, law as is </w:t>
      </w:r>
      <w:r>
        <w:rPr>
          <w:rFonts w:cs="American Typewriter" w:ascii="American Typewriter" w:hAnsi="American Typewriter"/>
          <w:color w:val="FF8000"/>
          <w:sz w:val="16"/>
        </w:rPr>
        <w:t xml:space="preserve">(lex lata) </w:t>
      </w:r>
      <w:r>
        <w:rPr>
          <w:rFonts w:cs="American Typewriter" w:ascii="American Typewriter" w:hAnsi="American Typewriter"/>
        </w:rPr>
        <w:t xml:space="preserve">does not help much. It is always theoretically possible to design better provisions to address future problems and then either include them in new international legal instruments or retrofit existing instruments. However, these are not particularly viable alternatives, since the onus of renegotiating and amending several dozen high-profile treaties to harmonize their dispute settlement procedures is politically and diplomatically so heavy as to make the event very unlikely. There is no precedent for such sweeping, cross-treaty, international lawmaking activity. It is not even clear what forum would be appropriate to carry out such negotiations and how the negotiators should treat the complex matrix created by the differing memberships of the various regimes. In addition, while scholars can and should provide normative guidance to policymakers to help them design better dispute settlement provisions and thus to avoid future problems, the international community is still left with a complex jumble of dispute settlement clauses and regimes which pose problems in the present and will continue to do so as long as they remain in force or until they are amended. Regardless of the sophisticated legal solutions that could be introduced to combat international adjudicative confusion, the fact remains a third party will be required to make a binding decision whenever there is disagreement as to what is provided for by different dispute settlement procedures and which procedure takes precedence in the event that both rely on the compulsory paradigm. </w:t>
      </w:r>
      <w:r>
        <w:rPr>
          <w:rFonts w:cs="American Typewriter" w:ascii="American Typewriter" w:hAnsi="American Typewriter"/>
          <w:color w:val="FF8000"/>
          <w:sz w:val="16"/>
        </w:rPr>
        <w:t>Recognizing that the competence de la competence principle is in essence a logical loop and that,</w:t>
      </w:r>
      <w:r>
        <w:rPr>
          <w:rFonts w:cs="American Typewriter" w:ascii="American Typewriter" w:hAnsi="American Typewriter"/>
        </w:rPr>
        <w:t xml:space="preserve"> in the absence of a structured judicial system, legal certainty cannot be achieved, a growing part of international legal scholarship puts the stress on the capacity, if not the legal duty, of international judges to tame the disruptive forces unleashed by the multiplication of international judicial fora and the shift to the compulsory paradigm.</w:t>
      </w:r>
    </w:p>
    <w:p>
      <w:pPr>
        <w:pStyle w:val="Normal"/>
        <w:rPr>
          <w:rFonts w:ascii="American Typewriter" w:hAnsi="American Typewriter" w:cs="American Typewriter"/>
        </w:rPr>
      </w:pPr>
      <w:r>
        <w:rPr>
          <w:rFonts w:cs="American Typewriter" w:ascii="American Typewriter" w:hAnsi="American Typewriter"/>
        </w:rPr>
      </w:r>
      <w:r>
        <w:br w:type="page"/>
      </w:r>
    </w:p>
    <w:p>
      <w:pPr>
        <w:pStyle w:val="Heading1"/>
        <w:rPr>
          <w:rFonts w:ascii="American Typewriter" w:hAnsi="American Typewriter" w:cs="American Typewriter"/>
          <w:sz w:val="24"/>
        </w:rPr>
      </w:pPr>
      <w:bookmarkStart w:id="8" w:name="__RefHeading___Toc103031912"/>
      <w:r>
        <w:rPr>
          <w:rFonts w:cs="American Typewriter" w:ascii="American Typewriter" w:hAnsi="American Typewriter"/>
          <w:sz w:val="24"/>
        </w:rPr>
        <w:t>9. International law is anarchic.</w:t>
      </w:r>
      <w:bookmarkEnd w:id="8"/>
      <w:r>
        <w:rPr>
          <w:rFonts w:cs="American Typewriter" w:ascii="American Typewriter" w:hAnsi="American Typewriter"/>
          <w:sz w:val="24"/>
        </w:rPr>
        <w:t xml:space="preserve"> </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rPr>
        <w:t>International courts and tribunals, on the other hand, are the expression of a multiplicity of sovereign wills. The number and identity of the states party to their constitutive instruments often differ; they are organs of different international organizations; their legal basis lies in different international legal instruments; and they are paid for and supported by different groups of states. The only things that various international tribunals have in common are the fact that they operate within the same (fragmented) legal space - the international legal order - and the fact that they all carry out the same judicial function. This common ground is arguably too thin to provide a foundation for a principle mandating the various international judicial bodies to apply comity in their relations as a matter of international law.</w:t>
      </w:r>
      <w:r>
        <w:br w:type="page"/>
      </w:r>
    </w:p>
    <w:p>
      <w:pPr>
        <w:pStyle w:val="Heading1"/>
        <w:rPr/>
      </w:pPr>
      <w:bookmarkStart w:id="9" w:name="__RefHeading___Toc103031913"/>
      <w:r>
        <w:rPr>
          <w:rFonts w:cs="American Typewriter" w:ascii="American Typewriter" w:hAnsi="American Typewriter"/>
          <w:sz w:val="24"/>
        </w:rPr>
        <w:t>10. Non-engagement should not be viewed as antithetical to the court but rather as an attempt to avoid problematic intersectionality among courts’ jurisdiction.</w:t>
      </w:r>
      <w:bookmarkEnd w:id="9"/>
      <w:r>
        <w:rPr>
          <w:rFonts w:cs="American Typewriter" w:ascii="American Typewriter" w:hAnsi="American Typewriter"/>
          <w:sz w:val="24"/>
        </w:rPr>
        <w:t xml:space="preserve"> </w:t>
      </w:r>
    </w:p>
    <w:p>
      <w:pPr>
        <w:pStyle w:val="Normal"/>
        <w:rPr>
          <w:rFonts w:ascii="American Typewriter" w:hAnsi="American Typewriter" w:cs="American Typewriter"/>
          <w:color w:val="FF8000"/>
          <w:sz w:val="24"/>
        </w:rPr>
      </w:pPr>
      <w:r>
        <w:rPr>
          <w:rFonts w:cs="American Typewriter" w:ascii="American Typewriter" w:hAnsi="American Typewriter"/>
          <w:color w:val="FF8000"/>
          <w:sz w:val="24"/>
        </w:rPr>
      </w:r>
    </w:p>
    <w:p>
      <w:pPr>
        <w:pStyle w:val="Normal"/>
        <w:rPr>
          <w:rFonts w:ascii="American Typewriter" w:hAnsi="American Typewriter" w:cs="American Typewriter"/>
        </w:rPr>
      </w:pPr>
      <w:r>
        <w:rPr>
          <w:rFonts w:cs="American Typewriter" w:ascii="American Typewriter" w:hAnsi="American Typewriter"/>
          <w:color w:val="FF8000"/>
        </w:rPr>
        <w:t>Cesare P.R.</w:t>
      </w:r>
      <w:r>
        <w:rPr>
          <w:rFonts w:cs="American Typewriter" w:ascii="American Typewriter" w:hAnsi="American Typewriter"/>
        </w:rPr>
        <w:t xml:space="preserve"> Romano ’07 </w:t>
      </w:r>
      <w:r>
        <w:rPr>
          <w:rFonts w:cs="American Typewriter" w:ascii="American Typewriter" w:hAnsi="American Typewriter"/>
          <w:color w:val="FF8000"/>
          <w:sz w:val="16"/>
        </w:rPr>
        <w:t>[Associate Professor of Law, Loyola Law School Los Angeles, THE SHIFT FROM THE CONSENSUAL TO THE COMPULSORY PARADIGM IN INTERNATIONAL ADJUDICATION: ELEMENTS FOR A THEORY OF CONSENT, New York University Journal of International Law and Politics, Summer, 2007, 39 N.Y.U. J. Int'l L. &amp; Pol. 791]</w:t>
      </w:r>
    </w:p>
    <w:p>
      <w:pPr>
        <w:pStyle w:val="Normal"/>
        <w:rPr/>
      </w:pPr>
      <w:r>
        <w:rPr>
          <w:rFonts w:cs="American Typewriter" w:ascii="American Typewriter" w:hAnsi="American Typewriter"/>
        </w:rPr>
        <w:t xml:space="preserve">The principle of consent to adjudication implies that, as much as states are free to accept third-party binding adjudication, they are also free not to do so (non-engagement) and to remove themselves from the jurisdiction of a court </w:t>
      </w:r>
      <w:r>
        <w:rPr>
          <w:rFonts w:cs="American Typewriter" w:ascii="American Typewriter" w:hAnsi="American Typewriter"/>
          <w:color w:val="FF8000"/>
          <w:sz w:val="16"/>
        </w:rPr>
        <w:t xml:space="preserve">even after they have accepted such jurisdiction (disengagement). n249 Non-engagement and disengagement are the third potential reaction to the problems created by the multiplication of international judicial bodies and the shift toward the compulsory paradigm. Of the three, this category is also the least explored by scholars of international law and international relations. n250  [*858]  The neglect has perhaps more to do with ideological than scientific reasons. </w:t>
      </w:r>
      <w:r>
        <w:rPr>
          <w:rFonts w:cs="American Typewriter" w:ascii="American Typewriter" w:hAnsi="American Typewriter"/>
        </w:rPr>
        <w:t xml:space="preserve">Maybe non-engagement is </w:t>
      </w:r>
      <w:r>
        <w:rPr>
          <w:rFonts w:cs="American Typewriter" w:ascii="American Typewriter" w:hAnsi="American Typewriter"/>
          <w:color w:val="FF8000"/>
          <w:sz w:val="16"/>
        </w:rPr>
        <w:t>and disengagement are</w:t>
      </w:r>
      <w:r>
        <w:rPr>
          <w:rFonts w:cs="American Typewriter" w:ascii="American Typewriter" w:hAnsi="American Typewriter"/>
        </w:rPr>
        <w:t xml:space="preserve"> considered to be antisocial practice</w:t>
      </w:r>
      <w:r>
        <w:rPr>
          <w:rFonts w:cs="American Typewriter" w:ascii="American Typewriter" w:hAnsi="American Typewriter"/>
          <w:color w:val="FF8000"/>
        </w:rPr>
        <w:t>s</w:t>
      </w:r>
      <w:r>
        <w:rPr>
          <w:rFonts w:cs="American Typewriter" w:ascii="American Typewriter" w:hAnsi="American Typewriter"/>
        </w:rPr>
        <w:t xml:space="preserve"> that weaken the structure of treaty-created international obligations and the international legal fabric,  or maybe they are perceived as antipodal to the idea of a law-based international legal order administered by third-party adjudicators. Regardless, it is evident that non-engagement </w:t>
      </w:r>
      <w:r>
        <w:rPr>
          <w:rFonts w:cs="American Typewriter" w:ascii="American Typewriter" w:hAnsi="American Typewriter"/>
          <w:color w:val="FF8000"/>
          <w:sz w:val="16"/>
        </w:rPr>
        <w:t>and disengagement (or the mere threat thereof)</w:t>
      </w:r>
      <w:r>
        <w:rPr>
          <w:rFonts w:cs="American Typewriter" w:ascii="American Typewriter" w:hAnsi="American Typewriter"/>
        </w:rPr>
        <w:t>, far from pure expressions of antisocial behavior, actually provide states with useful mechanisms of increasing their voices within international legal regimes and of influencing judicial bodies' future jurisprudence. They are an essential part of the ongoing dialectic interaction between states and international judicial bodies.</w:t>
      </w:r>
      <w:r>
        <w:rPr>
          <w:rFonts w:cs="American Typewriter" w:ascii="American Typewriter" w:hAnsi="American Typewriter"/>
          <w:color w:val="FF8000"/>
          <w:sz w:val="16"/>
        </w:rPr>
        <w:t xml:space="preserve"> Since non-engagement and disengagement are lawful options currently in use, and their employment is becoming increasingly common, these practices deserve greater attention if the consequences of the shift from the consensual to the compulsory paradigm are to be properly understood. </w:t>
      </w:r>
      <w:r>
        <w:rPr>
          <w:rFonts w:cs="American Typewriter" w:ascii="American Typewriter" w:hAnsi="American Typewriter"/>
        </w:rPr>
        <w:t xml:space="preserve">States have the option of refusing to accept the jurisdiction of an international judicial body. If the body is based on the compulsory paradigm, states can avoid being subject to its jurisdiction by simply not ratifying the relevant treaty. </w:t>
      </w:r>
    </w:p>
    <w:p>
      <w:pPr>
        <w:pStyle w:val="Normal"/>
        <w:spacing w:before="0" w:after="200"/>
        <w:rPr>
          <w:rFonts w:ascii="American Typewriter" w:hAnsi="American Typewriter" w:cs="American Typewriter"/>
        </w:rPr>
      </w:pPr>
      <w:r>
        <w:rPr>
          <w:rFonts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rFonts w:ascii="American Typewriter" w:hAnsi="American Typewriter" w:cs="American Typewrite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45:00Z</dcterms:created>
  <dc:creator>Cherian Koshy</dc:creator>
  <dc:description/>
  <cp:keywords/>
  <dc:language>en-US</dc:language>
  <cp:lastModifiedBy>Cherian Koshy</cp:lastModifiedBy>
  <dcterms:modified xsi:type="dcterms:W3CDTF">2009-05-04T12:55:00Z</dcterms:modified>
  <cp:revision>4</cp:revision>
  <dc:subject/>
  <dc:title/>
</cp:coreProperties>
</file>